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</w:rPr>
        <w:t xml:space="preserve">Табела 5.2 </w:t>
      </w:r>
      <w:r>
        <w:rPr/>
        <w:t xml:space="preserve">Спецификација  предмета </w:t>
      </w:r>
    </w:p>
    <w:p>
      <w:pPr>
        <w:pStyle w:val="Normal1"/>
        <w:rPr/>
      </w:pPr>
      <w:r>
        <w:rPr/>
      </w:r>
    </w:p>
    <w:tbl>
      <w:tblPr>
        <w:tblW w:w="9853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45"/>
        <w:gridCol w:w="828"/>
        <w:gridCol w:w="1887"/>
        <w:gridCol w:w="598"/>
        <w:gridCol w:w="2302"/>
        <w:gridCol w:w="341"/>
        <w:gridCol w:w="1308"/>
      </w:tblGrid>
      <w:tr>
        <w:trPr>
          <w:tblHeader w:val="true"/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тудијски програм/студијски програми: Основне академске студије историје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Врста и ниво студија: основне академске студије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b/>
                <w:lang w:val="ru-RU"/>
              </w:rPr>
              <w:t>Назив предмета: Историјска географија српских земаља у средњем веку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тавник (Презиме, средње слово, име): Ђекић Н. Ђорђе</w:t>
            </w:r>
          </w:p>
          <w:p>
            <w:pPr>
              <w:pStyle w:val="Normal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радник (Презиме, средње слово, име): Милић Драгана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атус предмета: обавезни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рој ЕСПБ: 3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лов: Положен колоквијум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Циљ предмета: 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тицање знања и вештина неопходних за постизање вишег нивоа знања из стручних предмета. Познавање физичког простора и његових природно-географских особина. Изучавање постанка и развоја српских средњовековних држава, територијално-управне организација, друштвених односа, привреде, становништва.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b/>
                <w:lang w:val="ru-RU"/>
              </w:rPr>
              <w:t xml:space="preserve">Исход предмета: 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тудент ће бити у стању да саопшти, повеже, објасни, оцени, протумачи,  просуди чињенице из историјских извора (житија, повеље, архивски акти из приморских архива, дефтери и слично) и литературе у вези са овим предметом. Очекује се да активно примењује знања стечена у сродним предметима, посебно оних посвећених општој и српској средњовековној прошлости. Осим тога, биће у стању да направи разлику и изабере између новије критичке литературе и застарелих ставова. Очекује се да уопшти и усклади појединачна знања у целовиту слику међусобног односа природе и људских заједница тих епоха. Ближе речено: подела насеља, околности њиховог настанка и нестанка, подела географског простора у складу са одликама терена, управна подела, црквене установе, сеобе становништва и демографске прилике. Стечена знања треба да примени практично, коришћењем историјских карата и сличног визуалног материјала.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адржај предмета</w:t>
            </w:r>
          </w:p>
          <w:p>
            <w:pPr>
              <w:pStyle w:val="Normal1"/>
              <w:widowControl/>
              <w:pBdr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 xml:space="preserve">1. Досељавање Словена и Срба 2. Формирање српских држава (Паганија, Захумље, Травунија, Дукља, Србија) 3. Дукља у 10. и 11. веку 4. Успон Рашке и Босне у 12. веку 5. Држава Немањића 6. Обласни господари 7. Босна 8. Српска деспотовина 9. Сеобе Срба у 15. и 16. веку 10. Управно-територијална организација 11. Географија цркве 12. Насеља и становништво 13. Привреда српских земаља 14. Саобраћај 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Практична настава:Вежбе, Други облици наставе, Студијски истраживачки рад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Литература: Приручници: </w:t>
            </w:r>
            <w:r>
              <w:rPr>
                <w:highlight w:val="white"/>
                <w:lang w:val="ru-RU"/>
              </w:rPr>
              <w:t>С. Мишић,</w:t>
            </w:r>
            <w:r>
              <w:rPr>
                <w:highlight w:val="white"/>
              </w:rPr>
              <w:t> </w:t>
            </w:r>
            <w:r>
              <w:rPr>
                <w:i/>
                <w:highlight w:val="white"/>
                <w:lang w:val="ru-RU"/>
              </w:rPr>
              <w:t>Историјска географија</w:t>
            </w:r>
            <w:r>
              <w:rPr>
                <w:i/>
                <w:highlight w:val="white"/>
              </w:rPr>
              <w:t> </w:t>
            </w:r>
            <w:r>
              <w:rPr>
                <w:i/>
                <w:highlight w:val="white"/>
                <w:lang w:val="ru-RU"/>
              </w:rPr>
              <w:t>српских земаља од 6. до половине 16. века</w:t>
            </w:r>
            <w:r>
              <w:rPr>
                <w:highlight w:val="white"/>
                <w:lang w:val="ru-RU"/>
              </w:rPr>
              <w:t xml:space="preserve">, Београд 2014, 9-129; </w:t>
            </w:r>
            <w:r>
              <w:rPr>
                <w:lang w:val="ru-RU"/>
              </w:rPr>
              <w:t xml:space="preserve">М. Благојевић, </w:t>
            </w:r>
            <w:r>
              <w:rPr>
                <w:i/>
                <w:lang w:val="ru-RU"/>
              </w:rPr>
              <w:t>Историјски атлас</w:t>
            </w:r>
            <w:r>
              <w:rPr>
                <w:lang w:val="ru-RU"/>
              </w:rPr>
              <w:t>, Београд 2006, 32-61.</w:t>
            </w:r>
            <w:r>
              <w:rPr>
                <w:highlight w:val="white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одатна литература</w:t>
            </w:r>
            <w:r>
              <w:rPr>
                <w:lang w:val="ru-RU"/>
              </w:rPr>
              <w:t xml:space="preserve">: </w:t>
            </w:r>
            <w:r>
              <w:rPr>
                <w:szCs w:val="24"/>
                <w:lang w:val="ru-RU"/>
              </w:rPr>
              <w:t xml:space="preserve">Г. Шкриванић, </w:t>
            </w:r>
            <w:r>
              <w:rPr>
                <w:i/>
                <w:szCs w:val="24"/>
                <w:lang w:val="ru-RU"/>
              </w:rPr>
              <w:t>Путеви у средњовековној Србији</w:t>
            </w:r>
            <w:r>
              <w:rPr>
                <w:szCs w:val="24"/>
                <w:lang w:val="ru-RU"/>
              </w:rPr>
              <w:t xml:space="preserve">, Београд 1974, 16-42; </w:t>
            </w:r>
            <w:r>
              <w:rPr>
                <w:lang w:val="ru-RU"/>
              </w:rPr>
              <w:t xml:space="preserve">С. Мишић, </w:t>
            </w:r>
            <w:r>
              <w:rPr>
                <w:i/>
                <w:lang w:val="ru-RU"/>
              </w:rPr>
              <w:t>Земља у држави Немањића</w:t>
            </w:r>
            <w:r>
              <w:rPr>
                <w:lang w:val="ru-RU"/>
              </w:rPr>
              <w:t xml:space="preserve">, Годишњак за друштвену историју </w:t>
            </w:r>
            <w:r>
              <w:rPr/>
              <w:t>IV</w:t>
            </w:r>
            <w:r>
              <w:rPr>
                <w:lang w:val="ru-RU"/>
              </w:rPr>
              <w:t xml:space="preserve">, 2-3 (1997), 133-146; Белег, владалац, власи, властела, властеличићи, град, жупа, забел, занати, земљорадња, зимовишта, катун, катунар, ктитор, лаз, лан, лов, манастирски комплекс, меропах, њива, отрок, плуг, пчеларство, риболов, роб, робиња, рудари, рударство, себар, селиште, село, сокалник, сточарство, трг, трговина, цехови у: </w:t>
            </w:r>
            <w:r>
              <w:rPr>
                <w:i/>
                <w:lang w:val="ru-RU"/>
              </w:rPr>
              <w:t>Лексикон српског средњег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века</w:t>
            </w:r>
            <w:r>
              <w:rPr>
                <w:lang w:val="ru-RU"/>
              </w:rPr>
              <w:t>, Београд 1999, 38, 83-89, 91-92, 122-123, 195-197, 202, 214-217, 237-241, 286-287, 336-339, 360-361, 369, 381-384, 396-397, 453, 483-485, 525, 606-608, 619-620,  629-633, 622-625, 659, 664-666, 680-682, 710-714, 737-739, 741-745, 799-800.</w:t>
            </w:r>
            <w:r>
              <w:rPr>
                <w:i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едавања:</w:t>
            </w:r>
          </w:p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ежбе:</w:t>
            </w:r>
          </w:p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руги облици наставе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удијски истраживачки рад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b/>
                <w:lang w:val="ru-RU"/>
              </w:rPr>
              <w:t xml:space="preserve">Методе извођења наставе </w:t>
            </w:r>
            <w:r>
              <w:rPr>
                <w:lang w:val="ru-RU"/>
              </w:rPr>
              <w:t>аналитичка, синтетичка, компаративна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цена  знања (максимални број поена 100)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вршни испит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поена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ктивност у току предавањ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исмени испи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актична наста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мени испи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локвијум-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20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.........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еминар-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88"/>
    </w:tblGrid>
    <w:tr>
      <w:trPr>
        <w:tblHeader w:val="true"/>
        <w:trHeight w:val="367" w:hRule="atLeast"/>
        <w:cantSplit w:val="true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5208905</wp:posOffset>
                </wp:positionH>
                <wp:positionV relativeFrom="paragraph">
                  <wp:posOffset>39370</wp:posOffset>
                </wp:positionV>
                <wp:extent cx="720725" cy="633730"/>
                <wp:effectExtent l="0" t="0" r="0" b="0"/>
                <wp:wrapSquare wrapText="bothSides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7" t="-167" r="-167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55245</wp:posOffset>
                </wp:positionV>
                <wp:extent cx="689610" cy="659130"/>
                <wp:effectExtent l="0" t="0" r="0" b="0"/>
                <wp:wrapSquare wrapText="bothSides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6" t="-361" r="-356" b="-3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61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lang w:val="ru-RU"/>
            </w:rPr>
          </w:pPr>
          <w:r>
            <w:rPr>
              <w:color w:val="333399"/>
              <w:sz w:val="22"/>
              <w:szCs w:val="22"/>
              <w:lang w:val="ru-RU"/>
            </w:rPr>
            <w:t xml:space="preserve">Универзитет у Нишу 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lang w:val="ru-RU"/>
            </w:rPr>
          </w:pPr>
          <w:r>
            <w:rPr>
              <w:color w:val="333399"/>
              <w:sz w:val="22"/>
              <w:szCs w:val="22"/>
              <w:lang w:val="ru-RU"/>
            </w:rPr>
            <w:t>Филозофски факултет</w:t>
          </w:r>
        </w:p>
      </w:tc>
      <w:tc>
        <w:tcPr>
          <w:tcW w:w="1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333399"/>
              <w:sz w:val="18"/>
              <w:szCs w:val="18"/>
              <w:lang w:val="ru-RU" w:eastAsia="en-US"/>
            </w:rPr>
          </w:pPr>
          <w:r>
            <w:rPr>
              <w:color w:val="333399"/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color w:val="333399"/>
              <w:sz w:val="18"/>
              <w:szCs w:val="18"/>
              <w:lang w:val="ru-RU"/>
            </w:rPr>
          </w:pPr>
          <w:r>
            <w:rPr>
              <w:color w:val="333399"/>
              <w:sz w:val="18"/>
              <w:szCs w:val="18"/>
              <w:lang w:val="ru-RU"/>
            </w:rPr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467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18"/>
              <w:szCs w:val="18"/>
              <w:lang w:val="ru-RU"/>
            </w:rPr>
          </w:pPr>
          <w:r>
            <w:rPr>
              <w:color w:val="333399"/>
              <w:sz w:val="18"/>
              <w:szCs w:val="18"/>
              <w:lang w:val="ru-RU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b/>
              <w:color w:val="333399"/>
              <w:sz w:val="22"/>
              <w:szCs w:val="22"/>
            </w:rPr>
            <w:t xml:space="preserve">Акредитација студијског програма </w:t>
          </w:r>
        </w:p>
      </w:tc>
      <w:tc>
        <w:tcPr>
          <w:tcW w:w="1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343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b/>
              <w:color w:val="333399"/>
              <w:sz w:val="24"/>
              <w:szCs w:val="24"/>
            </w:rPr>
            <w:t>Основне академске студије историје</w:t>
          </w:r>
        </w:p>
      </w:tc>
      <w:tc>
        <w:tcPr>
          <w:tcW w:w="1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/>
          </w:pPr>
          <w:r>
            <w:rPr/>
          </w:r>
        </w:p>
      </w:tc>
    </w:tr>
  </w:tbl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18:00Z</dcterms:created>
  <dc:creator>djekic</dc:creator>
  <dc:description/>
  <cp:keywords/>
  <dc:language>en-US</dc:language>
  <cp:lastModifiedBy>Snežana Miljković</cp:lastModifiedBy>
  <dcterms:modified xsi:type="dcterms:W3CDTF">2023-05-22T07:18:00Z</dcterms:modified>
  <cp:revision>2</cp:revision>
  <dc:subject/>
  <dc:title/>
</cp:coreProperties>
</file>